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cskemét, 54. sz. főút – Daimler út – Barényi Béla út által határolt ipari terület területfejlesztési koncepciója, hasznosítási javaslata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zmény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Kecskemét Megyei Jogú Város gazdasági életében jelentős szerepet játszó Mercedes-Benz autógyár mintegy 10 éve történt betelepülése a kapcsolódó és kiszolgáló funkciók biztosítása érdekében iparterületek kijelölése megtörtént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Mercedes gyár II. ütemének megvalósítása, valamint a Déli Iparterület I. ütemének 90%-os kihasználtsága időszerűvé tette új terület kijelölését és előkészítését gazdasági és ipari funkciók elhelyezésére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A 54. sz. főút – Daimler út – Barényi Béla út által határolt területre Kecskemét Megyei Jogú Város Önkormányzata előkészítette az ipari övezetbe való átsorolást, ezzel a jövőbeni hasznosíthatóságot lehetővé téve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terület hasznosítása időszerűvé vált és a térségben is számos infrastrukturális elem fejlesztése történt meg, illetve van folyamatban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Kecskemét Megyei Jogú Város Polgármesteri Hivatalával többszöri egyeztetés után az alábbi területfejlesztési koncepciót, illetve hasznosítási javaslatot kívánjuk rögzíteni a településrendezési terv módosítása érdekében, mely a terület gazdasági övezetbe történő átsorolását teszi lehetővé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él: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54. sz. főút – Daimler út – Barényi Béla út által határolt terület gazdasági övezetbe való átsorolásával olyan jól működő iparterület kialakítása, mely a betelepülő beruházások számára minőségi és kitűnően üzemeltethető, fenntartható területeket kínál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Általános célok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sz w:val="26"/>
          <w:szCs w:val="26"/>
        </w:rPr>
        <w:t xml:space="preserve">Kompakt területfelhasználás </w:t>
      </w:r>
      <w:r>
        <w:rPr>
          <w:i/>
          <w:sz w:val="26"/>
          <w:szCs w:val="26"/>
        </w:rPr>
        <w:t>(egységes ipari-termelési fő rendeltetés kiegészítő-kiszolgáló funkciókkal)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sz w:val="26"/>
          <w:szCs w:val="26"/>
        </w:rPr>
        <w:t xml:space="preserve">Gyors és egyszerű megközelíthetőség </w:t>
      </w:r>
      <w:r>
        <w:rPr>
          <w:i/>
          <w:sz w:val="26"/>
          <w:szCs w:val="26"/>
        </w:rPr>
        <w:t xml:space="preserve">(a lehető legrövidebb kapcsolat a főúthoz, kerülésmentes forgalmi rend) 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oduláris telekrend </w:t>
      </w:r>
      <w:r>
        <w:rPr>
          <w:i/>
          <w:sz w:val="26"/>
          <w:szCs w:val="26"/>
        </w:rPr>
        <w:t>(egységekre épülő hézagmentes telekkiosztás, a változatos telekkínálat és a tartalékterületek lehetőségének biztosításával)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sz w:val="26"/>
          <w:szCs w:val="26"/>
        </w:rPr>
        <w:t xml:space="preserve">Gazdaságos út és közműhálózat </w:t>
      </w:r>
      <w:r>
        <w:rPr>
          <w:i/>
          <w:sz w:val="26"/>
          <w:szCs w:val="26"/>
        </w:rPr>
        <w:t>(minden telek a szükséges mértékben elérhető, kiszolgálható)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Rendezett iparterületi arculat </w:t>
      </w:r>
      <w:r>
        <w:rPr>
          <w:i/>
          <w:sz w:val="26"/>
          <w:szCs w:val="26"/>
        </w:rPr>
        <w:t>(rendezett közterületek, egységes beépítési vonalak és megfelelő mennyiségű zöldfelületek)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Helyes beépítési sorrend </w:t>
      </w:r>
      <w:r>
        <w:rPr>
          <w:i/>
          <w:sz w:val="26"/>
          <w:szCs w:val="26"/>
        </w:rPr>
        <w:t>(biztosítsa a zavaroktól és a párhuzamos fejlesztésektől mentes működés)</w:t>
      </w:r>
    </w:p>
    <w:p>
      <w:pPr>
        <w:pStyle w:val="Normal"/>
        <w:spacing w:lineRule="auto" w:line="240"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Tömb lehatárolásokat az 1. sz. ábra rögzíti.</w:t>
      </w:r>
      <w:bookmarkStart w:id="0" w:name="_GoBack"/>
      <w:bookmarkEnd w:id="0"/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ületfejlesztési koncepció és hasznosítási javaslat:</w:t>
      </w:r>
    </w:p>
    <w:p>
      <w:pPr>
        <w:pStyle w:val="Normal"/>
        <w:spacing w:lineRule="auto" w:line="240"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Listaszerbekezds"/>
        <w:numPr>
          <w:ilvl w:val="0"/>
          <w:numId w:val="4"/>
        </w:numPr>
        <w:pBdr>
          <w:bottom w:val="dashSmallGap" w:sz="8" w:space="1" w:color="000000"/>
        </w:pBdr>
        <w:spacing w:lineRule="auto" w:line="240" w:before="0" w:after="0"/>
        <w:contextualSpacing/>
        <w:jc w:val="both"/>
        <w:rPr/>
      </w:pPr>
      <w:r>
        <w:rPr>
          <w:b/>
          <w:sz w:val="26"/>
          <w:szCs w:val="26"/>
        </w:rPr>
        <w:t>Településrendezés/településkép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 terület belterületbe való kijelölése és belterületbe vonása a meglévő belterületek felől haladva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Gazdasági övezetbe való átsorolás – Gip-9159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Közlekedési területek kijelölése, kellő méretezéssel figyelembe véve a tervezett használatot és a Mercedes gyár közelségét, kiszolgálási útvonalai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6"/>
          <w:szCs w:val="26"/>
        </w:rPr>
        <w:t>A termelő, logisztikai funkciók mellett lehetőség biztosítása a kiszolgálás és humáninfrastruktúra ellátás érdekében övezeti szinten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deálisan kialakítható telekméret meghatározása a hatósági eljárások figyelembevételével. A beruházói szándék a minél nagyobb telephelyek kiajánlása a hasznosítás érdekében (min 2-3 ha), azonban a 30-40 ha-os területigény kielégítése is cél, ezért szükséges rugalmasan kezelni a telekméretet. Egy tömbön belül lehet többféle nagyságú telek, de az azonos méretűek egy csoportba, egy útra rendezendők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z utak melletti, kiemelten az 54. sz. főút melletti területek településképi jelentőségének figyelembevétele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6"/>
          <w:szCs w:val="26"/>
        </w:rPr>
        <w:t>A területen belül a 6. pont figyelembevételével nagy, illetve kis/közép telkes területek kialakítása tervezett. A nagy telkes 4 ha és attól nagyobb területek az 54. sz. főút és a Barényi Béla út mentén javasoltak elsődlegesen, míg a kis/közép telkes telepítések inkább a tömbbelsőben.(lásd 2. sz. ábra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Ütemezés tekintetében az utak menti (Daimler és Barényi Béla) az elsődlegesen hasznosításra előkészíthető területek, míg a tömbbelsők későbbi időzítéssel hasznosíthatók. Az ütemezés a tulajdonba, illetve a birtokba kerülés is befolyásolhatja. (lásd 3. sz. ábra)</w:t>
      </w:r>
    </w:p>
    <w:p>
      <w:pPr>
        <w:pStyle w:val="Listaszerbekezds"/>
        <w:spacing w:lineRule="auto" w:line="240" w:before="0" w:after="0"/>
        <w:ind w:left="14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pBdr>
          <w:bottom w:val="dashSmallGap" w:sz="8" w:space="1" w:color="000000"/>
        </w:pBdr>
        <w:spacing w:lineRule="auto" w:line="24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lekedés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 szerkezeti és telekstruktúra adottságainak, valamint a folyamatban lévő hasznosítások (12,0 ha-os terület telekalakítása) és tulajdonviszonyok alapján az 54. sz. főúttal párhuzamosan déli irányban a Barényi Béla – Daimler útig 2 új közlekedési terület kialakítása, méretezve, 24,0 m szélességben, melyek összekötésre kerülnek a 0801/90 hrsz-ú ingatlanon keresztül, így biztosítva minden telek számára feltárást. (lásd 4. sz. ábra)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54. sz. úttal párhuzamosan, déli irányban az első átkötő út tengelyének olyan meghatározása, mely a Daimler út felőli telekalakítást és annak környezeti adottságait figyelembe veszi. 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z 54. sz. főúton tervezett körforgalomtól délre lévő, 1. tömbben a tulajdonviszonyok figyelembevételével az útterületigények biztosítása (24,0 m széles közterület a 0801/302, 0801/229, 0801/231, 0801/233,0201/235, 0801/237 és a 0801/239 hrsz-ú ingatlanokon legyen vezetve.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sz w:val="26"/>
          <w:szCs w:val="26"/>
        </w:rPr>
        <w:t>Az út nyomvonalvezetése ennek figyelembevételével elhúzottan is megfelelhet a Daimler átkötéshez.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Daimler úti csomópont kialakítása vizsgálandó a szabályozási szélesség csökkentésének lehetőségével és a forgalmi irány, irányok felülvizsgálatával 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 0809/140 hrsz-ú, 10,0 m széles közterületen tengelytől mérten 12,0-12,0 m széles közterület kijelölése a 0801/90 hrsz-ú ingatlanon tervezett átkötésig, onnan pedig vizsgálva az egyirányú közlekedést, mely a Daimler útra kiköt.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lternatív utak kialakítását a HÉSZ tartalmazza, így azok feljelölése jelen fejlesztésben nem tervezett. Szükség esetén a várossal egyeztetve településrendezési szerződésben tisztázandó. Javasolt telekhatárok feltüntetése sem indokolt fentiek miatt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A fentebbiek alapján a szükséges területigénnyel minden telek feltárható és a nagy illetve kis és középtelkes beruházások kiszolgálhatók.</w:t>
      </w:r>
    </w:p>
    <w:p>
      <w:pPr>
        <w:pStyle w:val="Normal"/>
        <w:spacing w:lineRule="auto" w:line="240" w:before="0" w:after="0"/>
        <w:ind w:left="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numPr>
          <w:ilvl w:val="0"/>
          <w:numId w:val="4"/>
        </w:numPr>
        <w:pBdr>
          <w:bottom w:val="dashSmallGap" w:sz="8" w:space="1" w:color="000000"/>
        </w:pBdr>
        <w:spacing w:lineRule="auto" w:line="24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művek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Szakáganként szükséges tervezni őket, ütemezhető kialakítással, azonban az ellátó gerincek meghatározása szükséges a város építési szabályzatában foglaltakkal összhangban.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 közművek elhelyezésének összehangolását külön vizsgálni kell.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Kiemelten kell kezelni az öntözővezetéket és a 20 kV-os légvezetéket, továbbá a belvízjárta területet.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mennyiben szükséges a különböző, a zavartalan ellátást biztosító közműépítmények elhelyezése érdekében területigény kijelölése közterületen történjen meg.</w:t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A koncepcióhoz, illetve hasznosítási javaslatomhoz 4. ábrát csatolok az alábbiak szerint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tömbök meghatározása, megnevezése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hasznosítási javasl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ütemezési javasl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közlekedési koncepció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Kérem a fentiek tudomásul vételét és tervezési programként történő elfogadását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Budapest, 2019. február 6. napja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ékely Ádám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group Zr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11:00Z</dcterms:created>
  <dc:creator>zsigmond78@gmail.com</dc:creator>
  <dc:description/>
  <dc:language>en-US</dc:language>
  <cp:lastModifiedBy>user</cp:lastModifiedBy>
  <dcterms:modified xsi:type="dcterms:W3CDTF">2019-02-07T11:11:00Z</dcterms:modified>
  <cp:revision>2</cp:revision>
  <dc:subject/>
  <dc:title/>
</cp:coreProperties>
</file>