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83"/>
        <w:gridCol w:w="709"/>
        <w:gridCol w:w="567"/>
        <w:gridCol w:w="1134"/>
        <w:gridCol w:w="1134"/>
        <w:gridCol w:w="2552"/>
        <w:gridCol w:w="1280"/>
        <w:gridCol w:w="25"/>
      </w:tblGrid>
      <w:tr>
        <w:trPr/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48"/>
                <w:szCs w:val="48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48"/>
                <w:szCs w:val="48"/>
                <w:lang w:bidi="zxx"/>
              </w:rPr>
              <w:t>127/2017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smallCaps/>
                <w:sz w:val="21"/>
                <w:szCs w:val="21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mallCaps/>
                <w:sz w:val="21"/>
                <w:szCs w:val="21"/>
                <w:lang w:bidi="zxx"/>
              </w:rPr>
              <w:t>kérelmező nev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smallCaps/>
                <w:sz w:val="21"/>
                <w:szCs w:val="21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mallCaps/>
                <w:sz w:val="21"/>
                <w:szCs w:val="21"/>
                <w:lang w:bidi="zxx"/>
              </w:rPr>
              <w:t>érintett szelvén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smallCaps/>
                <w:sz w:val="21"/>
                <w:szCs w:val="21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mallCaps/>
                <w:sz w:val="21"/>
                <w:szCs w:val="21"/>
                <w:lang w:bidi="zxx"/>
              </w:rPr>
              <w:t>módosítással érintett terület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smallCaps/>
                <w:sz w:val="21"/>
                <w:szCs w:val="21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mallCaps/>
                <w:sz w:val="21"/>
                <w:szCs w:val="21"/>
                <w:lang w:bidi="zxx"/>
              </w:rPr>
              <w:t>hrsz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smallCaps/>
                <w:sz w:val="21"/>
                <w:szCs w:val="21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mallCaps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Arial Narrow" w:hAnsi="Arial Narrow" w:cs="Arial Narrow"/>
                <w:lang w:bidi="zxx"/>
              </w:rPr>
            </w:pPr>
            <w:r>
              <w:rPr>
                <w:rFonts w:cs="Arial Narrow" w:ascii="Arial Narrow" w:hAnsi="Arial Narrow"/>
                <w:lang w:bidi="zxx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zékely Zsol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zxx"/>
              </w:rPr>
              <w:t>38-4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ecskemét, Felsőszéktó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zxx"/>
              </w:rPr>
              <w:t>19243/23; 19243/2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679" w:hRule="atLeast"/>
        </w:trPr>
        <w:tc>
          <w:tcPr>
            <w:tcW w:w="96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fejlc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2"/>
                <w:szCs w:val="22"/>
                <w:lang w:bidi="zxx"/>
              </w:rPr>
              <w:t>Módosítás tárgya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iCs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bidi="zxx"/>
              </w:rPr>
              <w:t>Egyedi kérelemként Székely Zsolt kezdeményezte, 19243/5 hrsz-ú ingatlanát érintően a HÉSZ módosítását, mellyel a végrehajtott szabályozással a kialakult telkei ismételten építésre alkalmassá válnak. A telket érintő közterület szabályozást (400 m</w:t>
            </w:r>
            <w:r>
              <w:rPr>
                <w:rFonts w:cs="Arial Narrow" w:ascii="Arial Narrow" w:hAnsi="Arial Narrow"/>
                <w:iCs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bidi="zxx"/>
              </w:rPr>
              <w:t>) 2014-ben kötött településrendezési szerződéssel végrehajtotta, a kialakult telket megosztotta két darab 1375 m</w:t>
            </w:r>
            <w:r>
              <w:rPr>
                <w:rFonts w:cs="Arial Narrow" w:ascii="Arial Narrow" w:hAnsi="Arial Narrow"/>
                <w:iCs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bidi="zxx"/>
              </w:rPr>
              <w:t>-es telekre. A HÉSZ 2016. július 1-től a területre hatályba lépett módosítások alapján az Lfk-s területen a legkisebb beépíthető telekméretet 1500 m</w:t>
            </w:r>
            <w:r>
              <w:rPr>
                <w:rFonts w:cs="Arial Narrow" w:ascii="Arial Narrow" w:hAnsi="Arial Narrow"/>
                <w:iCs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bidi="zxx"/>
              </w:rPr>
              <w:t>-ben állapította meg. Kéri annak megvizsgálást, hogy a közterület szabályozás végrehajtása miatt lecsökkent telekméret szabálya értelmezhető legyen a fentiekben kialakított telkeikre, tekintettel arra, hogy a településrendezés szerződéssel vállalt területfejlesztést megkezdte.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6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fejlc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iCs w:val="false"/>
                <w:color w:val="FF0000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2"/>
                <w:szCs w:val="22"/>
                <w:lang w:bidi="zxx"/>
              </w:rPr>
              <w:t xml:space="preserve">Hatályos TRT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color w:val="FF0000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color w:val="FF0000"/>
                <w:sz w:val="22"/>
                <w:szCs w:val="22"/>
                <w:lang w:bidi="zxx"/>
              </w:rPr>
            </w:r>
          </w:p>
        </w:tc>
      </w:tr>
      <w:tr>
        <w:trPr>
          <w:trHeight w:val="4419" w:hRule="atLeast"/>
        </w:trPr>
        <w:tc>
          <w:tcPr>
            <w:tcW w:w="96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zxx"/>
              </w:rPr>
              <w:drawing>
                <wp:inline distT="0" distB="0" distL="0" distR="0">
                  <wp:extent cx="5885815" cy="301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2045" r="-3" b="6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5815" cy="301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zxx"/>
              </w:rPr>
            </w:r>
          </w:p>
        </w:tc>
      </w:tr>
      <w:tr>
        <w:trPr>
          <w:trHeight w:val="303" w:hRule="atLeast"/>
        </w:trPr>
        <w:tc>
          <w:tcPr>
            <w:tcW w:w="96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fejlc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2"/>
                <w:szCs w:val="22"/>
                <w:lang w:bidi="zxx"/>
              </w:rPr>
              <w:t xml:space="preserve">Településrendezési szerződés megkötésekor hatályos TRT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zxx"/>
              </w:rPr>
            </w:r>
          </w:p>
        </w:tc>
      </w:tr>
      <w:tr>
        <w:trPr>
          <w:trHeight w:val="4803" w:hRule="atLeast"/>
        </w:trPr>
        <w:tc>
          <w:tcPr>
            <w:tcW w:w="96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zxx"/>
              </w:rPr>
              <w:drawing>
                <wp:inline distT="0" distB="0" distL="0" distR="0">
                  <wp:extent cx="5772150" cy="3624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7246" r="126" b="12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0" cy="362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zxx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lőzetes szakosztályi tényállás, javaslat</w:t>
            </w:r>
          </w:p>
        </w:tc>
        <w:tc>
          <w:tcPr>
            <w:tcW w:w="6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 Lfk-s területekkel a 2015-ös felülvizsgálatban koncepcionálisan foglalkozott a város, mellyel több szabályozási elem engedőbb, ugyanakkor több szigorodott. 2016 júliusától a szabályozás alkalmazásának tapasztalatait a településrendezési szerződések kötésének tekintetében javasolt értékelni, megvizsgálni a megkezdett folyamatok befejezésének támogatását.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árosrendezési és Városüzemeltetési</w:t>
            </w:r>
          </w:p>
          <w:p>
            <w:pPr>
              <w:pStyle w:val="Tblzattartalom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izottság javaslata:</w:t>
            </w:r>
          </w:p>
        </w:tc>
        <w:tc>
          <w:tcPr>
            <w:tcW w:w="6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településrendezési szerződések célja e területen, hogy a távlati útterület biztosítása kialakuljon, így a szerződések gyakorlati alkalmazásában, végrehajtásában felmerült módosítási javaslatok, észrevételek megvizsgálását támogatja, a koncepcionális cél és jogbiztonság sérülése nélkül.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épviselőtestületi döntés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vizsgálat megindítását támogatta: Kecskemét Megyei Jogú Város Önkormányzata Közgyűlése 255/2016. (XI.24.) határozata.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ljárás típusa</w:t>
            </w:r>
          </w:p>
        </w:tc>
        <w:tc>
          <w:tcPr>
            <w:tcW w:w="6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jes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lőzetes tájékoztatási szakaszban beérkezett vélemények:</w:t>
            </w:r>
          </w:p>
        </w:tc>
        <w:tc>
          <w:tcPr>
            <w:tcW w:w="6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Észrevétel nem volt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LÁTÁMASZTÓ MUNKARÉSZE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pülésrendezés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 2015. évi teljes körű felülvizsgálat az Lfk övezetekben késleltetet hatálybalépést hagyott jóvá. Az átmeneti időszakban – a jóváhagyás és hatályba lépés közötti időszakban- valamint a tervkészítés időszakában is történtek telekalakítások és kötöttek ennek érdekében településrendezési szerződéseket az önkormányzattal. </w:t>
            </w:r>
            <w:r>
              <w:rPr>
                <w:rFonts w:eastAsia="Times New Roman" w:cs="Calibri" w:ascii="Arial Narrow" w:hAnsi="Arial Narrow"/>
                <w:sz w:val="22"/>
                <w:szCs w:val="22"/>
              </w:rPr>
              <w:t>Az akkor hatályos szabályozás szerinti közlekedési területeket alakítottak ki és adták át az önkormányzatnak.</w:t>
            </w:r>
            <w:r>
              <w:rPr>
                <w:rFonts w:eastAsia="Times New Roman" w:cs="Calibri" w:ascii="Calibri" w:hAnsi="Calibri"/>
                <w:color w:val="1F497D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Ám ezt követően mégsem tudtak építeni az így kialakult telkeken. Jelen módosítás azt célozza, hogy a telekalakításkor hatályos szabályok alapján, illetve településrendezési szerződéssel szabályosan kialakított telkek tulajdonosai be tudják építeni a 2000 m2 alatti területű telküket. Ne érje őket hátrány csak azért, mert nem kértek a megadott határidőig építési engedélyt. Nem feladva az eredeti célt, hogy a telek felaprózódásokat és a sűrű beépítést megfelelő infrastruktúra nélkül nem szabad engedni, a korábban minden szabályt betartó telektulajdonosok jóhiszeműen szerzett jogait érvényesíteni kell. (további alátámasztó munkarészek külön lapokon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drawing>
                <wp:inline distT="0" distB="0" distL="0" distR="0">
                  <wp:extent cx="2000250" cy="885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drawing>
                <wp:inline distT="0" distB="0" distL="0" distR="0">
                  <wp:extent cx="3505200" cy="2476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34" w:hanging="0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Arial Narrow" w:hAnsi="Arial Narrow"/>
                <w:sz w:val="22"/>
                <w:szCs w:val="22"/>
              </w:rPr>
              <w:t>A javasolt módosítás általános, a HÉSZ 9. § (2)-(3) szerinti területeket érintően, melyhez készültek külön vizsgálati lapok is ( ezek az alátámasztó munkarészek kiegészítései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Örökségvédelem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módosítás az örökségvédelmi alátámasztó munkarészeket nem érinti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mészet- és tájvédelem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módosítás a tájvédelmi és zöldfelületi alátámasztó munkarészeket nem érinti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özlekedés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telek beépítési lehetőségeinek vizsgálata - amennyiben az út kiszabályozása változatlan - közlekedési szakágat nem érint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örnyezetvédelem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zxx"/>
              </w:rPr>
              <w:t xml:space="preserve">A módosításnak </w:t>
            </w:r>
            <w:r>
              <w:rPr>
                <w:rFonts w:cs="Arial Narrow" w:ascii="Arial Narrow" w:hAnsi="Arial Narrow"/>
                <w:sz w:val="22"/>
                <w:szCs w:val="22"/>
              </w:rPr>
              <w:t>az eredeti tervet érintő környezetvédelmi vonatkozása nincs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özműellátás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z érintett területek feltárásához szükséges közterület szabályozásnak a közlekedéshez kapcsolódó létesítményeken és funkcióin túl biztosítani kell, hogy ezen területen – az előírt közművesítettségi mérték teljesíthetőségéhez – szükséges közművek (a csapadékvíz szikkasztó árkokat is figyelembe véve) megfelelő keresztmetszettel és – az előírások szerinti védőtávolságokkal – megépíthetők és üzemeltethetők legyenek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ektronikus hírközlés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z érintett területek feltárásához szükséges közterület szabályozásnak a közlekedéshez kapcsolódó létesítményeken és funkcióin túl biztosítani kell, hogy ezen területen – az előírt közművesítettségi mérték teljesíthetőségéhez – szükséges egyéb közművek (a csapadékvíz szikkasztó árkokat is figyelembe véve) mellett a vezetékes elektronikus hírközlési hálózatok is – az előírások szerinti védőtávolságokkal – megépíthetők és üzemeltethetők legyenek. </w:t>
            </w:r>
          </w:p>
        </w:tc>
      </w:tr>
      <w:tr>
        <w:trPr/>
        <w:tc>
          <w:tcPr>
            <w:tcW w:w="9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ÓDOSÍTÁSI JAVASLAT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élja</w:t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 átmeneti időszakban településrendezési szerződéssel kialakított telkek beépíthetőségének biztosítása.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 településszerkezeti terv változása</w:t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 módosul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 szabályozási terv változása</w:t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 változik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 helyi építési szabályzat változása</w:t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ekezds"/>
              <w:ind w:left="426" w:hanging="426"/>
              <w:rPr>
                <w:rFonts w:ascii="Arial Narrow" w:hAnsi="Arial Narrow" w:cs="Arial Narrow"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>A HÉSZ 7. §-a az alábbi (2a) bekezdéssel egészül ki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>„</w:t>
            </w:r>
            <w:r>
              <w:rPr>
                <w:rFonts w:eastAsia="Arial" w:cs="Arial Narrow" w:ascii="Arial Narrow" w:hAnsi="Arial Narrow"/>
                <w:i/>
                <w:sz w:val="22"/>
                <w:szCs w:val="22"/>
              </w:rPr>
              <w:t xml:space="preserve">(2a)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Beépíthető a 2016. június 30-ig megkötött 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>településrendezési szerződés alapján 2016. december 31-ig kialakított 700 és 1500 m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 xml:space="preserve"> közötti nagyságú telek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iológiai aktivitásérték (BIA) változás</w:t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ncs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éleményezési eljárásban beérkezett vélemények: </w:t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26" w:top="993" w:footer="1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  <w:fldChar w:fldCharType="begin"/>
    </w:r>
    <w:r>
      <w:rPr>
        <w:b/>
        <w:rFonts w:cs="Arial" w:ascii="Century Gothic" w:hAnsi="Century Gothic"/>
      </w:rPr>
      <w:instrText xml:space="preserve"> PAGE </w:instrText>
    </w:r>
    <w:r>
      <w:rPr>
        <w:b/>
        <w:rFonts w:cs="Arial" w:ascii="Century Gothic" w:hAnsi="Century Gothic"/>
      </w:rPr>
      <w:fldChar w:fldCharType="separate"/>
    </w:r>
    <w:r>
      <w:rPr>
        <w:b/>
        <w:rFonts w:cs="Arial" w:ascii="Century Gothic" w:hAnsi="Century Gothic"/>
      </w:rPr>
      <w:t>3</w:t>
    </w:r>
    <w:r>
      <w:rPr>
        <w:b/>
        <w:rFonts w:cs="Arial" w:ascii="Century Gothic" w:hAnsi="Century Gothic"/>
      </w:rPr>
      <w:fldChar w:fldCharType="end"/>
    </w:r>
  </w:p>
  <w:p>
    <w:pPr>
      <w:pStyle w:val="Footer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>
        <w:rFonts w:cs="Century Gothic" w:ascii="Century Gothic" w:hAnsi="Century Gothic"/>
        <w:b/>
        <w:sz w:val="36"/>
      </w:rPr>
      <w:t xml:space="preserve">ADATLAP          </w:t>
    </w:r>
    <w:r>
      <w:rPr>
        <w:rFonts w:cs="Century Gothic" w:ascii="Century Gothic" w:hAnsi="Century Gothic"/>
        <w:b/>
        <w:sz w:val="40"/>
      </w:rPr>
      <w:t xml:space="preserve"> </w:t>
    </w:r>
    <w:r>
      <w:rPr>
        <w:rFonts w:cs="Century Gothic" w:ascii="Century Gothic" w:hAnsi="Century Gothic"/>
        <w:b/>
      </w:rPr>
      <w:t>TELEPÜLÉSRENDEZÉSI TERV MÓDOSÍTÁSI JAVASLAT 2017/1.</w:t>
    </w:r>
  </w:p>
</w:hdr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 w:val="24"/>
      <w:szCs w:val="24"/>
      <w:lang w:val="hr-HR" w:eastAsia="zx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lbChar">
    <w:name w:val="Élőláb Char"/>
    <w:qFormat/>
    <w:rPr>
      <w:rFonts w:eastAsia="Lucida Sans Unicode"/>
      <w:sz w:val="24"/>
      <w:szCs w:val="24"/>
    </w:rPr>
  </w:style>
  <w:style w:type="character" w:styleId="DokumentumtrkpChar">
    <w:name w:val="Dokumentumtérkép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1CharCharCharCharChar">
    <w:name w:val=" Char1 Char Char Char1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kezds">
    <w:name w:val="Bekezdés"/>
    <w:basedOn w:val="Normal"/>
    <w:qFormat/>
    <w:pPr>
      <w:keepLines/>
      <w:widowControl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eastAsia="Times New Roman" w:cs="H-Times-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1:00Z</dcterms:created>
  <dc:creator>Kecskemét Megyei Jogú Város Polgármesteri Hivatal</dc:creator>
  <dc:description/>
  <cp:keywords/>
  <dc:language>en-US</dc:language>
  <cp:lastModifiedBy>Rédei János</cp:lastModifiedBy>
  <cp:lastPrinted>2015-12-16T07:56:00Z</cp:lastPrinted>
  <dcterms:modified xsi:type="dcterms:W3CDTF">2017-04-04T16:29:00Z</dcterms:modified>
  <cp:revision>14</cp:revision>
  <dc:subject/>
  <dc:title>sorszám</dc:title>
</cp:coreProperties>
</file>